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7.9pt;margin-top:-0.2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5080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آن الكر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4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قرآن الكريم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ق 1 – 3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1 – 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ق 1 – 3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1 – 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ق 36 – 45 ) (الحجرات 1 – 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5 – 9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ق 36 – 45 ) (الحجرات 1 – 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5 – 9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(الفتح  19 – 29 ) (محمد  1 – 6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20 – 2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(الفتح  19 – 29 ) (محمد  1 – 6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20 – 2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محمد  7 – 2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24 – 2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محمد  7 – 2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24 – 2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حناف  11 – 2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1 – 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حناف  11 – 2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1 – 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محمد  25 – 38 ) (الأحناف  1 – 1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1 – 2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محمد  25 – 38 ) (الأحناف  1 – 1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1 – 2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حناف  26 – 35 ) (الجاثية  1 – 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4 – 9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حناف  26 – 35 ) (الجاثية  1 – 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4 – 9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جاثية  9 – 31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10 – 1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جاثية  9 – 31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10 – 1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جاثية  32 – 37 ) (الدخان  1 – 37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15 – 19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جاثية  32 – 37 ) (الدخان  1 – 37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15 – 19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خرف  54 – 89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1 – 2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خرف  54 – 89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1 – 2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خرف  54 – 89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1 – 2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خرف  54 – 89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1 – 2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دخان  38 – 59 ) (الزخرف  1 – 2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20 – 2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دخان  38 – 59 ) (الزخرف  1 – 2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20 – 2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خرف  21 – 53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نوح 24 – 2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خرف  21 – 53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نوح 24 – 2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فتح  6 – 1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15 – 19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فتح  6 – 1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15 – 19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(الحجرات 9 – 18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فتح  1 –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جن 10 – 1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(الحجرات 9 – 18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فتح  1 –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جن 10 – 1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278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371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2:31:00Z</dcterms:created>
  <dc:creator>.</dc:creator>
  <dc:description/>
  <cp:keywords/>
  <dc:language>en-US</dc:language>
  <cp:lastModifiedBy>.</cp:lastModifiedBy>
  <dcterms:modified xsi:type="dcterms:W3CDTF">2008-04-18T09:33:00Z</dcterms:modified>
  <cp:revision>3</cp:revision>
  <dc:subject/>
  <dc:title>       </dc:title>
</cp:coreProperties>
</file>